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к проекту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»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оект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» подготовлен с целью внесения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 (далее соответственно – проект постановления, Программ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возникла в связи с принятием постановления Правительства Российской Федерации от 6 мая 2014 г. № 411  «О внесении изменений в постановление Правительства Российской Федерации от 21 февраля 2013 г. № 147», которым доведены лимиты предоставления финансовой поддержки субъектов Российской Федерации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(далее – Фонд), в том числе Ставропольскому краю.</w:t>
      </w:r>
    </w:p>
    <w:p>
      <w:pPr>
        <w:pStyle w:val="Normal"/>
        <w:ind w:right="-1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ешением правления Фонда от 1 июля 2014 года, протокол № 508 утверждены «Рекомендации по подготовке заявок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и приложений к ней», приложением 1 к которым являются «Методические рекомендации </w:t>
      </w:r>
      <w:r>
        <w:rPr>
          <w:bCs/>
          <w:sz w:val="28"/>
          <w:szCs w:val="28"/>
        </w:rPr>
        <w:t xml:space="preserve">по разработке региональной адресной программы по </w:t>
      </w:r>
      <w:r>
        <w:rPr>
          <w:sz w:val="28"/>
          <w:szCs w:val="28"/>
        </w:rPr>
        <w:t>переселению граждан из аварийного жилищного фонда» (далее – Методические рекомендации), предусматривающие переселение граждан из аварийных многоквартирных домов с финансовой поддержкой Фонда и без финансовой поддержки Фон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вязи с этим в проекте постановления предусмотрены изменения, касающиеся прогнозируемых объемов и источников финансирования Программ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ложения 1, 2 и 3 Программы изложены в новой редакции в соответствии с требованиями Методических рекоменд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меры этапов реализации Программы рассчитаны в соответствии с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 Фонде содействия реформированию жилищно-коммунального хозяйства» (далее – Федеральный закон)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Изменения, внесенные в Программу, соответствуют требованиям установленным частью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16 Федерального закона.</w:t>
      </w:r>
    </w:p>
    <w:p>
      <w:pPr>
        <w:pStyle w:val="3"/>
        <w:ind w:firstLine="72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3"/>
        <w:ind w:firstLine="720"/>
        <w:rPr/>
      </w:pPr>
      <w:r>
        <w:rPr>
          <w:sz w:val="28"/>
          <w:szCs w:val="28"/>
        </w:rPr>
        <w:t>Реализация проекта постановления, в случае его принятия, потребует финансирования за счет средств бюджета Ставропольского края в объеме, предусмотренном Законом Ставропольского края «О бюджете Ставропольского края на 2014 год и на плановый период 2015 и 201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Бу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3:00Z</dcterms:created>
  <dc:creator>Каськова</dc:creator>
  <dc:description/>
  <cp:keywords/>
  <dc:language>en-US</dc:language>
  <cp:lastModifiedBy>Юля</cp:lastModifiedBy>
  <cp:lastPrinted>2014-07-11T16:35:00Z</cp:lastPrinted>
  <dcterms:modified xsi:type="dcterms:W3CDTF">2014-07-11T12:36:00Z</dcterms:modified>
  <cp:revision>31</cp:revision>
  <dc:subject/>
  <dc:title/>
</cp:coreProperties>
</file>